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6/10/24</w:t>
            </w:r>
            <w:r/>
            <w:r>
              <w:rPr>
                <w:rStyle w:val="Style14"/>
                <w:sz w:val="20"/>
                <w:szCs w:val="20"/>
                <w:lang w:val="en-US" w:eastAsia="en-US"/>
              </w:rPr>
              <w:fldChar w:fldCharType="end"/>
            </w:r>
            <w:r>
              <w:rPr>
                <w:rStyle w:val="Style14"/>
                <w:sz w:val="20"/>
                <w:szCs w:val="20"/>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CO WATER CO. INC.</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perpetual easement for the construction and maintenance of public utilities, as well as the construction of roadside grading and seeding, upon the within described real estate  Grantor/Owner herein retains the right to use said real estate for any and all other purposes provided that such use does not interfere with nor impair the exercise of the easement herein granted (as used herein, the expression “Grantor/Owner” includes the plural, and words in the masculine include the feminine or neuter).</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2.990 acre tract Parcel No. 619-100-01-013-014 conveyed to Tenaya M. Wolfe and Judith A. Wolfe, herein after known as the “Grantor”, as described in OR Book 1497, Page 56,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50 feet wide) 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48°31’24” West, with said centerline a distance of 31.80 feet to a point at centerline Station 163+29.0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ith the Grantor’s easterly line, North 31°43’23” East, a distance of 46.22 feet to an iron pin and cap set 45.55 feet left of centerline Station 163+21.24, passing a 5/8” rebar found in concrete with a yellow cap stamped RS 6112 SLSS at 30.33 feet being 29.90 feet left of centerline Station 163+23.94, and the </w:t>
      </w:r>
      <w:r>
        <w:rPr>
          <w:b/>
          <w:bCs/>
        </w:rPr>
        <w:t>True Point of Beginning</w:t>
      </w:r>
      <w:r>
        <w:rPr/>
        <w:t xml:space="preserve"> for the easement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tract the following six (6)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55°21’58” West, a distance of 21.39 feet to an iron pin and cap set 43.00 feet left of centerline Station 163+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68°25’28” West, a distance of 32.73 feet to a point in the existing northerly utility easement located 31.86 feet left of centerline Station 162+69.22;</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said existing northerly utility easement North 47°56’55” West, a distance of 34.30 feet to a point located 32.20 feet left of centerline Station 162+34.92;</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68°25’28” East, a distance of 66.24 feet to a point located 54.75 feet left of centerline Station 162+97.2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5°21’58” East, a distance of 22.15 feet to a point in said Grantor’s easterly line located 57.39 feet left of centerline Station 163+19.20;</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said Grantor’s easterly line South 31°43’23” West, a distance of 12.02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20 acres more or less of which the present road occupies 0.000 acres more or less and is part of Delaware County Recorder’s Permanent Parcel No. 619-100-01-013-01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31:00Z</dcterms:created>
  <dc:creator>bshearer</dc:creator>
  <dc:description/>
  <cp:keywords/>
  <dc:language>en-US</dc:language>
  <cp:lastModifiedBy>Joey Perchinske</cp:lastModifiedBy>
  <cp:lastPrinted>2009-05-19T13:45:00Z</cp:lastPrinted>
  <dcterms:modified xsi:type="dcterms:W3CDTF">2024-06-26T15:5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